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GINNING OF TERM III EXAMINATIONS 20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1 HOUR 30 MINUT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ATTEMPT ALL QUES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Simplify 1¼ - ⅔ of 1⅓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Solve for x in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2 + x =  -5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½ - 2x = 1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Find the L.C.M of 20, 35 and 7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Using a method of your choice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a)  Find the equation of a line passing through the points: (1, 1), (2, 3). (3, 5) and (4, 7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Plot the points in 4(a) above and join them with a straight lin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If a = +1 and b = -2, find the value of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 – b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(a + b)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 Given that 103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+ 26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131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, find 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 Without using a protractor;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.25pt" to="197.4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a) Construct a triangle ABC with AB = 7.5cm, &lt;BAC = 45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and &lt;ABC = 60</w:t>
      </w:r>
      <w:r>
        <w:rPr>
          <w:sz w:val="26"/>
          <w:szCs w:val="26"/>
          <w:vertAlign w:val="superscript"/>
        </w:rPr>
        <w:t>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Measure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7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BC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.7pt" to="71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AC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&lt;ACB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7715</wp:posOffset>
                </wp:positionH>
                <wp:positionV relativeFrom="paragraph">
                  <wp:posOffset>34290</wp:posOffset>
                </wp:positionV>
                <wp:extent cx="3232785" cy="240030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0" cy="2400480"/>
                          <a:chOff x="0" y="0"/>
                          <a:chExt cx="3232800" cy="2400480"/>
                        </a:xfrm>
                      </wpg:grpSpPr>
                      <wps:wsp>
                        <wps:cNvSpPr/>
                        <wps:spPr>
                          <a:xfrm>
                            <a:off x="32400" y="8002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828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120" y="0"/>
                            <a:ext cx="125748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615240"/>
                            <a:ext cx="1180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325">
                                <a:moveTo>
                                  <a:pt x="0" y="0"/>
                                </a:moveTo>
                                <a:cubicBezTo>
                                  <a:pt x="34" y="6"/>
                                  <a:pt x="72" y="2"/>
                                  <a:pt x="103" y="17"/>
                                </a:cubicBezTo>
                                <a:cubicBezTo>
                                  <a:pt x="186" y="58"/>
                                  <a:pt x="155" y="308"/>
                                  <a:pt x="155" y="3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80028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5328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789480"/>
                            <a:ext cx="42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4">
                                <a:moveTo>
                                  <a:pt x="34" y="0"/>
                                </a:moveTo>
                                <a:cubicBezTo>
                                  <a:pt x="65" y="92"/>
                                  <a:pt x="67" y="77"/>
                                  <a:pt x="34" y="223"/>
                                </a:cubicBezTo>
                                <a:cubicBezTo>
                                  <a:pt x="29" y="243"/>
                                  <a:pt x="0" y="274"/>
                                  <a:pt x="0" y="2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0" y="80028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9360" y="1639080"/>
                            <a:ext cx="2286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91">
                                <a:moveTo>
                                  <a:pt x="0" y="51"/>
                                </a:moveTo>
                                <a:cubicBezTo>
                                  <a:pt x="34" y="40"/>
                                  <a:pt x="69" y="28"/>
                                  <a:pt x="103" y="17"/>
                                </a:cubicBezTo>
                                <a:cubicBezTo>
                                  <a:pt x="120" y="11"/>
                                  <a:pt x="155" y="0"/>
                                  <a:pt x="155" y="0"/>
                                </a:cubicBezTo>
                                <a:cubicBezTo>
                                  <a:pt x="178" y="11"/>
                                  <a:pt x="205" y="16"/>
                                  <a:pt x="223" y="34"/>
                                </a:cubicBezTo>
                                <a:cubicBezTo>
                                  <a:pt x="295" y="106"/>
                                  <a:pt x="317" y="204"/>
                                  <a:pt x="360" y="2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3400" y="151812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157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0320" y="1682280"/>
                            <a:ext cx="59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05">
                                <a:moveTo>
                                  <a:pt x="93" y="0"/>
                                </a:moveTo>
                                <a:cubicBezTo>
                                  <a:pt x="76" y="11"/>
                                  <a:pt x="53" y="17"/>
                                  <a:pt x="42" y="34"/>
                                </a:cubicBezTo>
                                <a:cubicBezTo>
                                  <a:pt x="0" y="101"/>
                                  <a:pt x="7" y="136"/>
                                  <a:pt x="7" y="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616760"/>
                            <a:ext cx="763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43">
                                <a:moveTo>
                                  <a:pt x="0" y="0"/>
                                </a:moveTo>
                                <a:cubicBezTo>
                                  <a:pt x="56" y="84"/>
                                  <a:pt x="77" y="135"/>
                                  <a:pt x="120" y="223"/>
                                </a:cubicBezTo>
                                <a:cubicBezTo>
                                  <a:pt x="101" y="319"/>
                                  <a:pt x="103" y="279"/>
                                  <a:pt x="103" y="3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153972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5821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5716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160020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5pt;margin-top:2.7pt;width:254.55pt;height:188.95pt" coordorigin="1209,54" coordsize="5091,3779">
                <v:line id="shape_0" from="1260,1314" to="5759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934" to="5939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4" to="3779,3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1314" to="5399,1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934" to="5579,29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6,325" path="m0,0c34,6,72,2,103,17c186,58,155,308,155,325e" stroked="t" o:allowincell="f" style="position:absolute;left:3274;top:1023;width:185;height:3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11,1314" to="4370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35;top:89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7,274" path="m34,0c65,92,67,77,34,223c29,243,0,274,0,274e" stroked="t" o:allowincell="f" style="position:absolute;left:3309;top:1297;width:66;height:2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67;top:1314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,291" path="m0,51c34,40,69,28,103,17c120,11,155,0,155,0c178,11,205,16,223,34c295,106,317,204,360,291e" stroked="t" o:allowincell="f" style="position:absolute;left:4200;top:2635;width:359;height:2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64;top:2445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2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3,205" path="m93,0c76,11,53,17,42,34c0,101,7,136,7,205e" stroked="t" o:allowincell="f" style="position:absolute;left:4107;top:2703;width:92;height:2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343" path="m0,0c56,84,77,135,120,223c101,319,103,279,103,343e" stroked="t" o:allowincell="f" style="position:absolute;left:2417;top:2600;width:119;height:3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19;top:2479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7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2574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54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74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12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0pt" to="256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798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.7pt" to="345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Find the angles dented by letters d, e and f if AB is parallel to C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 Draw a Venn Diagram to illustrate the relation between the set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= {a, b, c, d, e, f, g, h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 = {a, b, c, d, i, j, k, l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 = {a, b, e, j, k, l, m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ist the members of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 n B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 n B n C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 u B u C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A n (B u C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(A n B) uC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n [(A u B) n C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0. Find three ordered pairs which lie on the line x + y = 3. Plot them on a graph paper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By shading the unwanted, show the region represented by x + y &gt;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ND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22:44:00Z</dcterms:created>
  <dc:creator>hadijah</dc:creator>
  <dc:description/>
  <dc:language>en-US</dc:language>
  <cp:lastModifiedBy>hadijah</cp:lastModifiedBy>
  <cp:lastPrinted>2003-07-31T04:52:00Z</cp:lastPrinted>
  <dcterms:modified xsi:type="dcterms:W3CDTF">2003-07-31T01:52:00Z</dcterms:modified>
  <cp:revision>20</cp:revision>
  <dc:subject/>
  <dc:title>KITANTE HILL SCHOOL</dc:title>
</cp:coreProperties>
</file>